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2684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0638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38059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2786249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